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50287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29666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48582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54501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95728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684494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34815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31980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278469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695099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63882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24264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629069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09539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49534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79025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40300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49599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475335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256611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60332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579178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54936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05341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20357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679250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